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年淄博职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招聘高层次、紧缺专业技术人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淄博职业学院长期招聘高层次、紧缺人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告，现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1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孙明涛</cp:lastModifiedBy>
  <dcterms:modified xsi:type="dcterms:W3CDTF">2023-02-22T02:51:31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5EC91554444A39B39AF4C3FDBECE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