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1281845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5757201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0663015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0967326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49098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3971931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5936468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4888986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3314819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8853614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5362252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6270430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