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5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640"/>
        <w:gridCol w:w="1280"/>
        <w:gridCol w:w="1425"/>
        <w:gridCol w:w="735"/>
        <w:gridCol w:w="951"/>
        <w:gridCol w:w="968"/>
        <w:gridCol w:w="3260"/>
        <w:gridCol w:w="2268"/>
        <w:gridCol w:w="2489"/>
      </w:tblGrid>
      <w:tr>
        <w:trPr>
          <w:trHeight w:val="1031" w:hRule="atLeast"/>
        </w:trPr>
        <w:tc>
          <w:tcPr>
            <w:tcW w:w="156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泸州市龙马潭区直接考核招聘区外在职公办教师职位表</w:t>
            </w:r>
          </w:p>
        </w:tc>
      </w:tr>
      <w:tr>
        <w:trPr>
          <w:trHeight w:val="714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管部门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聘单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位情况</w:t>
            </w:r>
          </w:p>
        </w:tc>
        <w:tc>
          <w:tcPr>
            <w:tcW w:w="7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位条件及要求</w:t>
            </w:r>
          </w:p>
        </w:tc>
        <w:tc>
          <w:tcPr>
            <w:tcW w:w="2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219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kern w:val="0"/>
                <w:sz w:val="22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2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名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龄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条件</w:t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玉带河学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汉语言、汉语言文学、汉语言教育、汉语言文学教育、汉语、初等教育、教育管理、小学教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教育学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、社会体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汉中心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体育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、社会体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汉中心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美术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术教育、艺术教育、美术学、艺术设计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龙中心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、应用数学、数学、数学教育、信息技术、教育技术学、现代教育技术、计算机科学教育、计算机科学与技术、初等教育、教育管理、小学教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鱼塘中心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、应用数学、数学、数学教育、信息技术、教育技术学、现代教育技术、计算机科学教育、计算机科学与技术、初等教育、教育管理、小学教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加中心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汉语言、汉语言文学、汉语言教育、汉语言文学教育、汉语、初等教育、教育管理、小学教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洞中心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汉语言、汉语言文学、汉语言教育、汉语言文学教育、汉语、初等教育、教育管理、小学教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洞中心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、应用数学、数学、数学教育、信息技术、教育技术学、现代教育技术、计算机科学教育、计算机科学与技术、初等教育、教育管理、小学教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市中心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汉语言、汉语言文学、汉语言教育、汉语言文学教育、汉语、初等教育、教育管理、小学教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宁中心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、应用数学、数学、数学教育、信息技术、教育技术学、现代教育技术、计算机科学教育、计算机科学与技术、初等教育、教育管理、小学教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马潭区教育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安中心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科及以上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、应用数学、数学、数学教育、信息技术、教育技术学、现代教育技术、计算机科学教育、计算机科学与技术、初等教育、教育管理、小学教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及以上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72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43:00Z</dcterms:created>
  <dc:creator>User</dc:creator>
  <dc:description/>
  <cp:keywords/>
  <dc:language>en-US</dc:language>
  <cp:lastModifiedBy>Sky123.Org</cp:lastModifiedBy>
  <cp:lastPrinted>2016-10-18T09:32:00Z</cp:lastPrinted>
  <dcterms:modified xsi:type="dcterms:W3CDTF">2016-10-18T08:03:00Z</dcterms:modified>
  <cp:revision>8</cp:revision>
  <dc:subject/>
  <dc:title>泸州市龙马潭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